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Jacob Returns Home</w:t>
            </w:r>
          </w:p>
          <w:p>
            <w:pPr>
              <w:pStyle w:val="Normal"/>
              <w:jc w:val="center"/>
              <w:rPr>
                <w:rFonts w:ascii="Kids;Kristen ITC" w:hAnsi="Kids;Kristen ITC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Even in tough times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God helps me forgiv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ramatized the story of Esau forgiving Jacob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</w:rPr>
              <w:t>Ate trail mix to demonstrate forgivenes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“Garbage Can Basketball” to demonstrate that forgiveness is like throwing away a sin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Ate animal crackers and chocolate to represent the Bible event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Reenacted the story with felt materials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ayed a relay game that represented passing forgiveness to another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  <w:szCs w:val="28"/>
              </w:rPr>
            </w:pPr>
            <w:r>
              <w:rPr>
                <w:rFonts w:cs="Arial" w:ascii="Arial" w:hAnsi="Arial"/>
                <w:shadow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Jacob Returns Home and Esau Forgives Him, from an early reading Bible, or read and summarize the event from Genesis 32:1,17-18, 33:1-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can forgive others because Jesus forgives us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was Jacob scared? How did God help Jacob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some sins that others have done against you? How does God help  you?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72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en we sin, what does Jesus do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a sin that someone has done to you and ask Jesus to help you forgive that person. Thank Jesus for forgiving you.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Make a forgiveness tree. Find a stick and plant it in a pot of soil. Each time family members forgive each other, write the sin on a piece of masking tape and tape it to the tree. Recall that when Jesus died on the cross, he nailed all our sins to the cross, made from a tree and we are forgiven forever. Once a sin goes up on your forgiveness tree it is forgiven forever. God helps us forgiv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Kids">
    <w:altName w:val="Kristen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There in Tough Times” Series, Lesson 24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3:59:00Z</dcterms:created>
  <dc:creator>Kids Kount Publishing</dc:creator>
  <dc:description/>
  <cp:keywords/>
  <dc:language>en-US</dc:language>
  <cp:lastModifiedBy>Liz Stauffer</cp:lastModifiedBy>
  <cp:lastPrinted>2004-06-15T13:34:00Z</cp:lastPrinted>
  <dcterms:modified xsi:type="dcterms:W3CDTF">2017-07-05T15:58:00Z</dcterms:modified>
  <cp:revision>12</cp:revision>
  <dc:subject/>
  <dc:title>GOD TALK</dc:title>
</cp:coreProperties>
</file>